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авай, страна огромная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образ Великой Отечественной войны как тяжелейшего испытания, выпавшего на долю всех жителей нашей страны всего лишь полвека назад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деятельность по развитию речи, мышления, памяти и внимания, умению работать с книгой. </w:t>
      </w:r>
    </w:p>
    <w:p>
      <w:pPr>
        <w:pStyle w:val="Style14"/>
        <w:numPr>
          <w:ilvl w:val="0"/>
          <w:numId w:val="3"/>
        </w:numPr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чувство личного сопереживания тем, кто отстоял Родину, чувство гордости за свою страну и жившие в ней поколения наших предк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Д. Д. Данилов, С.В. Тырин «Вводный курс истории и обществознания. Моё Отечество» 3-ий класс (часть 3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тетрадь «Моё Отечество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Microsof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owe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oint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3"/>
        <w:ind w:left="36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3"/>
        <w:ind w:left="360" w:hanging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I. Орг. момент.</w:t>
      </w:r>
      <w:r>
        <w:rPr>
          <w:sz w:val="28"/>
          <w:szCs w:val="28"/>
        </w:rPr>
        <w:t xml:space="preserve"> </w:t>
      </w:r>
    </w:p>
    <w:p>
      <w:pPr>
        <w:pStyle w:val="Style13"/>
        <w:ind w:left="36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 xml:space="preserve">. Актуализация знаний. </w:t>
      </w:r>
      <w:r>
        <w:rPr>
          <w:rStyle w:val="StrongEmphasis"/>
          <w:b w:val="false"/>
          <w:sz w:val="28"/>
          <w:szCs w:val="28"/>
        </w:rPr>
        <w:t>Работа в группах.</w:t>
      </w:r>
    </w:p>
    <w:p>
      <w:pPr>
        <w:pStyle w:val="Style13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опросы 1 групп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аком будущем мечтали люди в нашей стране в 30-е годы? </w:t>
        <w:br/>
        <w:t>Что означают слова “справедливое общество”?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значало на гербе и флаге Советского Союза перекрещенные серп и молот? </w:t>
      </w:r>
    </w:p>
    <w:p>
      <w:pPr>
        <w:pStyle w:val="Style13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Вопросы 2 группе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то узнали о Коммунистической партии Советского государства?                                                                    - кто её создал;</w:t>
        <w:br/>
        <w:t>- для чего была создана.</w:t>
      </w:r>
    </w:p>
    <w:p>
      <w:pPr>
        <w:pStyle w:val="Style14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решал все государственные вопросы в стране?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3 группе.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firstLine="6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изменилось хозяйство страны и жизнь людей в 20-30-е годы XX века? </w:t>
      </w:r>
    </w:p>
    <w:p>
      <w:pPr>
        <w:pStyle w:val="Style14"/>
        <w:numPr>
          <w:ilvl w:val="0"/>
          <w:numId w:val="8"/>
        </w:numPr>
        <w:spacing w:lineRule="auto" w:line="240" w:before="0" w:after="28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такие пионеры и комсомольцы?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4 группе. 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колхозы и кого звали колхозниками? </w:t>
      </w:r>
    </w:p>
    <w:p>
      <w:pPr>
        <w:pStyle w:val="Style14"/>
        <w:numPr>
          <w:ilvl w:val="0"/>
          <w:numId w:val="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ли сказать, что в 20-30 годы в СССР было создано справедливое общество?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окладчиков групп.</w:t>
      </w:r>
    </w:p>
    <w:p>
      <w:pPr>
        <w:pStyle w:val="Style13"/>
        <w:jc w:val="both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en-GB"/>
        </w:rPr>
        <w:t>III</w:t>
      </w:r>
      <w:r>
        <w:rPr>
          <w:rStyle w:val="StrongEmphasis"/>
          <w:sz w:val="28"/>
          <w:szCs w:val="28"/>
        </w:rPr>
        <w:t>. Проблемная ситуация.</w:t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лайд 1 </w:t>
      </w:r>
      <w:r>
        <w:rPr>
          <w:iCs/>
          <w:sz w:val="28"/>
          <w:szCs w:val="28"/>
        </w:rPr>
        <w:t xml:space="preserve">- Ребята, кто знает, что это за памятник? </w:t>
      </w:r>
      <w:r>
        <w:rPr>
          <w:i/>
          <w:sz w:val="28"/>
          <w:szCs w:val="28"/>
        </w:rPr>
        <w:t>(Этот памятник стоит в центре Волгограда, как память о событиях прошлых лет.)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Кому он посвящен? 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лайд 2 </w:t>
      </w:r>
      <w:r>
        <w:rPr>
          <w:rStyle w:val="StrongEmphasis"/>
          <w:b w:val="false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Тема сегодняшнего урока  «Вставай, страна огромная». Как связана тема урока с этим памятником? (</w:t>
      </w:r>
      <w:r>
        <w:rPr>
          <w:rFonts w:cs="Times New Roman" w:ascii="Times New Roman" w:hAnsi="Times New Roman"/>
          <w:i/>
          <w:sz w:val="28"/>
          <w:szCs w:val="28"/>
        </w:rPr>
        <w:t>Предположения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V. “Открытие” нового знания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 В 4 часа утра 22 июня 1941 года войска фашистской Германии перешли границу советского Союза. Немецкие самолёты стали бомбить советские города, воинские части аэродромы. 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 xml:space="preserve">Слайд 3. </w:t>
      </w:r>
      <w:r>
        <w:rPr>
          <w:sz w:val="28"/>
          <w:szCs w:val="28"/>
        </w:rPr>
        <w:t>- Гарнизон Брестской крепости первым принял на себя удар врага и оказал ожесточённое сопротивление. В то время, как немцы продвинулись далеко на восток, бои в крепости продолжались больше месяц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Я попрошу вас в группах найти ответы на поставленные вопросы. На одни вопросы вам известны ответы, а новую информацию вы найдёте на странице 19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тоял во главе фашистов?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лайд 4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цель была у фашистов? 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союзников Германии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был союзниками Советского Союза в борьбе против фашизма? 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война 1941-1945 годов называется мировая? 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для нашей страны это Отечественная война?                                                     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На защиту Родины поднялся весь народ. Из войн, которые вынесла Россия, это была самая жестокая и кровопролитная война. Гитлеровцы имели отлично оснащённую и подготовленную армию. У них был немалый военный опыт. Они легко победили Норвегию, Францию, Польшу, Бельгию, Голландию, Данию и так же быстро Гитлер и его маршалы и генералы рассчитывали легко победить СССР. Но тут их расчёты на молниеносную войну с треском провалились. Везде от пограничной Брестской крепости враг продвигался с тяжёлыми боями и всюду встречал героическое сопротивление. Тысячи людей добровольно записывались в армию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та по карте</w:t>
      </w:r>
      <w:r>
        <w:rPr>
          <w:i/>
          <w:iCs/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Слайд 5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 Что показано на карте зелёным и красным цветом?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какие крупные города были нанесены удары фашистских армий?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Где произошли решающие сражения?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ученика о защите Ленинграда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лайды 6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-9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желейшие дни переживал Ленинград (так в советское время назывался Петербург). 900 дней и ночей город на Неве находился в осаде. Враг перекрыл все подступы к нему, что сделало невозможным подвоз продовольствия. От холода, голода, непрерывных бомбёжек и обстрелов погибло почти 850 тысяч человек. Но город выстоял. В начале 1943 года блокада была прорвана.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 Как вы думаете, где фашистские войска потерпели первое поражение?                              - Первое поражение фашистским войскам удалось нанести только в битве под Москвой. Советские войска остановили немцев и заставили отступить. Это было первое крупное поражение врага. Солдаты непобедимой гитлеровской армии тысячами сдавались в плен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бота в группах по вопросам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долго фашисты штурмовали Москву?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лайд 10-11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прославился отряд панфиловцев? 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ём значение победы советских воинов под Москвой? 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наша армия смогла сломить наступление фашистов? </w:t>
      </w:r>
      <w:r>
        <w:rPr>
          <w:i/>
          <w:sz w:val="28"/>
          <w:szCs w:val="28"/>
        </w:rPr>
        <w:t>(Благодаря отваге, мужеству, героизму и беззаветной любви к своей Родине советских солдат наша армия смогла отбросить фашистов на сотни километров от Москвы)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>. Физминутка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V</w:t>
      </w: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. Расширение нового зна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Когда же удалось остановить врага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том 1942 года началось наступление немецких частей на Сталинград. Несколько месяцев отборные части фашистов штурмовали город. Сталинград был превращён в руины, но сражавшиеся за каждый дом советские солдаты выстояли и перешли в наступление. Зимой 1942-1943 годов были окружены 22 немецкие дивизии. Противник потерял убитыми и ранеными почти полтора млн. человек. В войне наступил перелом. Об одном эпизоде Сталинградской битвы прочитаем в учебнике на с. 23. </w:t>
      </w:r>
      <w:r>
        <w:rPr>
          <w:rStyle w:val="StrongEmphasis"/>
          <w:sz w:val="28"/>
          <w:szCs w:val="28"/>
        </w:rPr>
        <w:t>Слайд 12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картой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лайд 13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Какие страны были освобождены от фашизма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Весной 1945 года советские и союзнические войска вступили на территорию Германии. Началась завершающая Берлинская операция, в которой советскими войсками командовал маршал Жуков.                                                             Берлин – столица Германии был взят советскими войсками. Советские разведчики Егоров и Кантария водрузили над Рейхстагом знамя победы. </w:t>
      </w:r>
      <w:r>
        <w:rPr>
          <w:rStyle w:val="StrongEmphasis"/>
          <w:sz w:val="28"/>
          <w:szCs w:val="28"/>
        </w:rPr>
        <w:t>Слайд 14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А 9 мая 1945 года немецкое командование подписало акт о безоговорочной капитуляции. </w:t>
      </w:r>
      <w:r>
        <w:rPr>
          <w:rStyle w:val="StrongEmphasis"/>
          <w:sz w:val="28"/>
          <w:szCs w:val="28"/>
        </w:rPr>
        <w:t>Слайд 15</w:t>
      </w:r>
      <w:r>
        <w:rPr>
          <w:sz w:val="28"/>
          <w:szCs w:val="28"/>
        </w:rPr>
        <w:t xml:space="preserve">                                                                                                                     Этот день стал Днём Победы в Великой Отечественной войне. </w:t>
      </w:r>
      <w:r>
        <w:rPr>
          <w:rStyle w:val="StrongEmphasis"/>
          <w:sz w:val="28"/>
          <w:szCs w:val="28"/>
        </w:rPr>
        <w:t>Слайд 16</w:t>
      </w:r>
    </w:p>
    <w:p>
      <w:pPr>
        <w:pStyle w:val="Style1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вучит песня:</w:t>
      </w:r>
      <w:r>
        <w:rPr>
          <w:sz w:val="28"/>
          <w:szCs w:val="28"/>
        </w:rPr>
        <w:t xml:space="preserve"> “День победы” (припев)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этот день отмечают со слезами на глазах?                                                                                      - За свою победу страна заплатила огромную цену: около </w:t>
      </w:r>
      <w:r>
        <w:rPr>
          <w:b/>
          <w:bCs/>
          <w:sz w:val="28"/>
          <w:szCs w:val="28"/>
        </w:rPr>
        <w:t>27 млн</w:t>
      </w:r>
      <w:r>
        <w:rPr>
          <w:sz w:val="28"/>
          <w:szCs w:val="28"/>
        </w:rPr>
        <w:t xml:space="preserve"> человек погибло, миллионы остались калеками и инвалидами, была уничтожена треть национального достояния. </w:t>
      </w:r>
      <w:r>
        <w:rPr>
          <w:rStyle w:val="StrongEmphasis"/>
          <w:sz w:val="28"/>
          <w:szCs w:val="28"/>
        </w:rPr>
        <w:t>Слайд 17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Отвага, мужество солдат на фронте, партизан в тылу врага, труд стариков, женщин, детей помогли не только отстоять независимость нашей стране, но и помочь странам Европы избавиться от фашизма. Победа в Великой Отечественной войне – одно из самых ярких событий в истории нашей стран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в тетрадях (с.36 № 65)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VI</w:t>
      </w: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. Итог урок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Что узнали нового?</w:t>
      </w:r>
    </w:p>
    <w:p>
      <w:pPr>
        <w:pStyle w:val="Style13"/>
        <w:spacing w:lineRule="auto" w:line="240" w:before="280" w:after="280"/>
        <w:rPr/>
      </w:pPr>
      <w:r>
        <w:rPr>
          <w:sz w:val="28"/>
          <w:szCs w:val="28"/>
        </w:rPr>
        <w:t xml:space="preserve">- Что вас поразило?                                                                                                                           </w:t>
      </w:r>
      <w:r>
        <w:rPr>
          <w:rStyle w:val="StrongEmphasis"/>
          <w:sz w:val="28"/>
          <w:szCs w:val="28"/>
          <w:lang w:val="en-GB"/>
        </w:rPr>
        <w:t>VIII</w:t>
      </w:r>
      <w:r>
        <w:rPr>
          <w:rStyle w:val="StrongEmphasis"/>
          <w:sz w:val="28"/>
          <w:szCs w:val="28"/>
        </w:rPr>
        <w:t>. Домашнее задание:</w:t>
      </w:r>
      <w:r>
        <w:rPr>
          <w:rFonts w:cs="Calibri" w:ascii="Calibri" w:hAnsi="Calibri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доп.информацию о подвигах советских людей в годы войны, выучить стихи о войне (по желанию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58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19:00Z</dcterms:created>
  <dc:creator>SamLab.ws</dc:creator>
  <dc:description/>
  <cp:keywords/>
  <dc:language>en-US</dc:language>
  <cp:lastModifiedBy>Admin</cp:lastModifiedBy>
  <dcterms:modified xsi:type="dcterms:W3CDTF">2010-04-03T07:59:00Z</dcterms:modified>
  <cp:revision>3</cp:revision>
  <dc:subject/>
  <dc:title/>
</cp:coreProperties>
</file>